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t>Adventgeschicht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Der Nordwind presste alle Schneeflocken, die er mit sich führte, mit aller Gewalt gegen die Fugen und Ritzen jenes Holzhauses, in dem Hans seine Nase am eisblumenbewachsenen Fenster plattdrückte. Die Adventkerze auf dem Tisch flackerte, und das Kaminfeuer drohte vollends zu ersterben. Durch seinen warmen Atem hatte Hans sich einen Ausguck in den Eisbeschlag des Fensters geschmolzen. Was er jetzt sah, ließ ihn erschaudern. Auf der Oberseite einer Eiswolke ritt Kjeld, der Teufel, auf einem Ziegenbock daher und drohte ihm mit der Faust. Die Augen des Tieres glühten und seinen dampfenden Nüstern entwichen gelbe Schwefelwolken. Hans aber wusste, dass der Teufel ihm nichts anhaben konnte, solange die Adventkerze brannte. Vor Stunden schon hatte die Mutter das Haus verlassen, um dem Vater entgegen zu gehen, damit er sich im Schneesturm nicht verirre. Hans sollte indessen das Haus und seinen kleinen Bruder hüten, der ruhig in der Wiege schlief. Als Hans nun den Teufel sah, wusste er, dass seine Eltern verloren waren, wenn er nicht eingriffe.</w:t>
      </w:r>
    </w:p>
    <w:p>
      <w:pPr>
        <w:pStyle w:val="Normal"/>
        <w:rPr>
          <w:rFonts w:ascii="Arial" w:hAnsi="Arial" w:cs="Arial"/>
        </w:rPr>
      </w:pPr>
      <w:r>
        <w:rPr>
          <w:rFonts w:cs="Arial" w:ascii="Arial" w:hAnsi="Arial"/>
        </w:rPr>
        <w:t>So weckte er den Kleinen, wickelte ihn in dicke Felle, zog sich selber warm an und verließ mit einem Schlitten, auf den er zuvor sein Brüderchen gebettet hatte, das Haus. Er hatte auch vorsorglich noch einen Teller unter die brennende Kerze auf den Tisch gestellt.</w:t>
      </w:r>
    </w:p>
    <w:p>
      <w:pPr>
        <w:pStyle w:val="Normal"/>
        <w:rPr>
          <w:rFonts w:ascii="Arial" w:hAnsi="Arial" w:cs="Arial"/>
        </w:rPr>
      </w:pPr>
      <w:r>
        <w:rPr>
          <w:rFonts w:cs="Arial" w:ascii="Arial" w:hAnsi="Arial"/>
        </w:rPr>
        <w:t>Als er nun ins Freie trat, erfasste ihn der eisige Nordwind mit aller Gewalt, denn auf diesen Augenblick hatte der Teufel schon gewart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Albert Wogrolly</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Times New Roman" w:cs="Times New Roman"/>
      <w:color w:val="auto"/>
      <w:kern w:val="2"/>
      <w:sz w:val="24"/>
      <w:szCs w:val="24"/>
      <w:lang w:val="de-AT"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DejaVu Sans;Times New Roman" w:cs="DejaVu Sans;Times New Roman"/>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15:26:00Z</dcterms:created>
  <dc:creator>Albert Wogrolly</dc:creator>
  <dc:description/>
  <cp:keywords/>
  <dc:language>en-US</dc:language>
  <cp:lastModifiedBy>Albert Wogrolly</cp:lastModifiedBy>
  <cp:lastPrinted>2009-12-13T16:42:00Z</cp:lastPrinted>
  <dcterms:modified xsi:type="dcterms:W3CDTF">2010-06-29T07:39:00Z</dcterms:modified>
  <cp:revision>2</cp:revision>
  <dc:subject/>
  <dc:title/>
</cp:coreProperties>
</file>